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3044429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145578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788923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447412535"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976478132"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